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705850410"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1761582071"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